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</w:t>
      </w:r>
      <w:r>
        <w:rPr/>
        <w:t>CITTA’ DI MONO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Area Organizzativa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Edilizia privata, Urbanistica e Lavori Pubbl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AVVISO PUBBLIC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er la cessione, al prezzo convenzionato, dell’ appartamento disponibi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presso il complesso edilizio di contrada S.Andre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LOTTO “E” (P.U.E. A/8)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 xml:space="preserve">Ai sensi dell’art.13, comma 3b del Regolamento per la assegnazione di aree destinate ad </w:t>
      </w:r>
    </w:p>
    <w:p>
      <w:pPr>
        <w:pStyle w:val="Normal"/>
        <w:rPr/>
      </w:pPr>
      <w:r>
        <w:rPr/>
        <w:t xml:space="preserve">interventi di edilizia residenziale sociale del Comune di Monopoli si pubblicano le schede degli appartamenti disponibili presso il complesso edilizio (lotto “E”-P.U.E. A/8) di Contrada Sant’Andrea, al prezzo convenzionato, come riportato nelle schede allegate. Si precisa che </w:t>
      </w:r>
    </w:p>
    <w:p>
      <w:pPr>
        <w:pStyle w:val="Normal"/>
        <w:rPr/>
      </w:pPr>
      <w:r>
        <w:rPr/>
        <w:t>trattasi di u.i. già oggetto di precedenti avvisi e, allo stato, non vendute e ancora nella disponibilità</w:t>
      </w:r>
    </w:p>
    <w:p>
      <w:pPr>
        <w:pStyle w:val="Normal"/>
        <w:rPr/>
      </w:pPr>
      <w:r>
        <w:rPr/>
        <w:t>dell’I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oggetti interessati a manifestare il proprio interesse all’acquisto di uno di detti immobili dovranno</w:t>
      </w:r>
    </w:p>
    <w:p>
      <w:pPr>
        <w:pStyle w:val="Normal"/>
        <w:rPr/>
      </w:pPr>
      <w:r>
        <w:rPr/>
        <w:t xml:space="preserve">far pervenire apposita istanza alla </w:t>
      </w:r>
      <w:r>
        <w:rPr>
          <w:b/>
        </w:rPr>
        <w:t>Impresa edile C.E.R. S.R.L. con sede in Monopoli alla Via Grazia Deledda n.8 (BA)</w:t>
      </w:r>
      <w:r>
        <w:rPr/>
        <w:t xml:space="preserve"> e al Comune di Monopoli, Ufficio Urbanistica, Via Munno n.6 (anche per posta raccomandata e/o a mezzo PEC:comune@pec.comune.monopoli.ba.i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anno esercitare le manifestazioni di interesse i singoli cittadini in possesso dei requisiti di cui al vigente Regolamento approvato con Delibera di C.C. n°2 del 7.01.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pletamento delle procedure l’elenco dei richiedenti verrà trasmesso dall’impresa</w:t>
      </w:r>
    </w:p>
    <w:p>
      <w:pPr>
        <w:pStyle w:val="Normal"/>
        <w:rPr/>
      </w:pPr>
      <w:r>
        <w:rPr/>
        <w:t>C.E.R. S.R.L. all’ufficio comunale competente per le valutazioni previste dal citato Regol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cadenza per la presentazione della manifestazione di interesse è di 30 giorni dalla data pubblicazi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di pubblicazione:                  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 segui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°fac-simile di domanda</w:t>
      </w:r>
    </w:p>
    <w:p>
      <w:pPr>
        <w:pStyle w:val="Normal"/>
        <w:rPr/>
      </w:pPr>
      <w:r>
        <w:rPr/>
        <w:t>°piante singole</w:t>
      </w:r>
    </w:p>
    <w:p>
      <w:pPr>
        <w:pStyle w:val="Normal"/>
        <w:rPr/>
      </w:pPr>
      <w:r>
        <w:rPr/>
        <w:t>°planimetria generale</w:t>
      </w:r>
    </w:p>
    <w:p>
      <w:pPr>
        <w:pStyle w:val="Normal"/>
        <w:rPr/>
      </w:pPr>
      <w:r>
        <w:rPr/>
        <w:t>°delibera di C.C. relativa all’approvazione del regolamento</w:t>
      </w:r>
    </w:p>
    <w:p>
      <w:pPr>
        <w:pStyle w:val="Normal"/>
        <w:rPr/>
      </w:pPr>
      <w:r>
        <w:rPr/>
        <w:t>°regolamento per l’assegnazione di aree destinate a interventi di edilizia residenziale sociale</w:t>
      </w:r>
    </w:p>
    <w:p>
      <w:pPr>
        <w:pStyle w:val="Normal"/>
        <w:rPr/>
      </w:pPr>
      <w:r>
        <w:rPr/>
        <w:t>°dichiarazione sostitutiva di certificazione e di atto di notorie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6413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8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7:10:00Z</dcterms:created>
  <dc:creator>.</dc:creator>
  <dc:description/>
  <cp:keywords/>
  <dc:language>en-US</dc:language>
  <cp:lastModifiedBy>francescorotondo</cp:lastModifiedBy>
  <cp:lastPrinted>2017-05-23T12:51:00Z</cp:lastPrinted>
  <dcterms:modified xsi:type="dcterms:W3CDTF">2025-01-09T09:31:00Z</dcterms:modified>
  <cp:revision>82</cp:revision>
  <dc:subject/>
  <dc:title/>
</cp:coreProperties>
</file>